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английского языка - Мубаракшина Л.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английскому языку «Знаешь ли ты английский?» во втором классе.</w:t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spacing w:before="280" w:after="280"/>
        <w:contextualSpacing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ктические:</w:t>
      </w:r>
    </w:p>
    <w:p>
      <w:pPr>
        <w:pStyle w:val="Norma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активизация навыков устной речи;</w:t>
      </w:r>
    </w:p>
    <w:p>
      <w:pPr>
        <w:pStyle w:val="Norma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развитие лексических навыков по темам «Алфавит», «Семья», «Цвета», «Цифры», «Животные».</w:t>
      </w:r>
    </w:p>
    <w:p>
      <w:pPr>
        <w:pStyle w:val="Normal"/>
        <w:spacing w:before="280" w:after="280"/>
        <w:contextualSpacing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азвивающие:</w:t>
      </w:r>
    </w:p>
    <w:p>
      <w:pPr>
        <w:pStyle w:val="Norma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совершенствовать умения и навыки устной речи;</w:t>
      </w:r>
    </w:p>
    <w:p>
      <w:pPr>
        <w:pStyle w:val="Normal"/>
        <w:spacing w:before="280" w:after="280"/>
        <w:contextualSpacing/>
        <w:rPr/>
      </w:pPr>
      <w:r>
        <w:rPr>
          <w:bCs/>
          <w:sz w:val="28"/>
          <w:szCs w:val="28"/>
        </w:rPr>
        <w:t xml:space="preserve">-запрашивать информацию, используя вопросительные предложения </w:t>
      </w:r>
      <w:r>
        <w:rPr>
          <w:bCs/>
          <w:sz w:val="28"/>
          <w:szCs w:val="28"/>
          <w:lang w:val="en-US"/>
        </w:rPr>
        <w:t>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t</w:t>
      </w:r>
      <w:r>
        <w:rPr>
          <w:bCs/>
          <w:sz w:val="28"/>
          <w:szCs w:val="28"/>
        </w:rPr>
        <w:t xml:space="preserve"> …?;</w:t>
      </w:r>
    </w:p>
    <w:p>
      <w:pPr>
        <w:pStyle w:val="Normal"/>
        <w:spacing w:before="280" w:after="280"/>
        <w:contextualSpacing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развивать языковые, интеллектуальные и творческие способности учащихся</w:t>
      </w:r>
      <w:r>
        <w:rPr>
          <w:bCs/>
          <w:sz w:val="28"/>
          <w:szCs w:val="28"/>
        </w:rPr>
        <w:t>.</w:t>
      </w:r>
    </w:p>
    <w:p>
      <w:pPr>
        <w:pStyle w:val="Normal"/>
        <w:spacing w:before="280" w:after="28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воспитывать чувства товарищества, коллективизма, взаимопомощи и ответственности;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совершенствовать навыки группового взаимодействия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удиозапись, ноутбук, презентация к мероприятию, видео,  карточки, буквы алфавита, цветные карандаши.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Good morning. Good morning!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Good morning to you!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  <w:lang w:val="en-US"/>
        </w:rPr>
        <w:t xml:space="preserve">-  Good morning! Good morning! I`m glad to see you!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  <w:lang w:val="en-US"/>
        </w:rPr>
        <w:t xml:space="preserve">- We have a party today! The party «Enjoy English».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e shall sing, we shall dance,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  <w:lang w:val="en-US"/>
        </w:rPr>
        <w:t>We shall speak and read at once!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  <w:lang w:val="en-US"/>
        </w:rPr>
        <w:t xml:space="preserve">-You know all letters well. You can read them and pronounce!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вы согласны со мной, алфавит важен нам?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- Вот решили вы дружить. Людям в книжечках служить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еважно кто и где стоит. И с кого начался алфавит!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et`s sing a song «The ABC» (</w:t>
      </w:r>
      <w:r>
        <w:rPr>
          <w:sz w:val="28"/>
          <w:szCs w:val="28"/>
        </w:rPr>
        <w:t>Поё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ео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егодня вы разделитесь на 2 команды и будете соревноваться в разных конкурсах в том, кто знает изученный нами материал лучше. Каждый из вас достанет из коробочки одну карточку. Если это будет кружочек, то вы в команде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>» , то есть «Солнце», если треугольник -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n</w:t>
      </w:r>
      <w:r>
        <w:rPr>
          <w:sz w:val="28"/>
          <w:szCs w:val="28"/>
        </w:rPr>
        <w:t xml:space="preserve">» - «Луна». Разделились на команды! За каждую победу команда получает звездочку . А сейчас давайте поиграем: </w:t>
      </w:r>
      <w:r>
        <w:rPr>
          <w:sz w:val="28"/>
          <w:szCs w:val="28"/>
          <w:lang w:val="en-US"/>
        </w:rPr>
        <w:t>Let`s play!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конкурсов.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Конкурс 1. </w:t>
      </w:r>
      <w:r>
        <w:rPr>
          <w:sz w:val="28"/>
          <w:szCs w:val="28"/>
          <w:u w:val="single"/>
          <w:lang w:val="en-US"/>
        </w:rPr>
        <w:t>Now you should put the letters in ABC order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-Ученики должны расставить буквы в алфавитном порядке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Ход игры: Учитель показывает каждому из участников игры 5 карточек с буквами английского алфавита. Выигрывает тот, кто правильно и без ошибок, без пауз, называет все 5 букв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know  the numerals from 1 to 10 ?  Let`s count from 1 to 10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  <w:lang w:val="en-US"/>
        </w:rPr>
        <w:t xml:space="preserve">One, two, three, four, five, six, seven, eight, nine, ten. </w:t>
      </w:r>
      <w:r>
        <w:rPr>
          <w:sz w:val="28"/>
          <w:szCs w:val="28"/>
        </w:rPr>
        <w:t>(Дети считают хором)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ery good!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>- Ребята, помогите мне восстановить стихотворение.  Вы будете произносить цифры на английском языке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Нам купили сладости,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Прыгаем от радости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делить ириски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Будем по-английски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, two, three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Вышло каждому по-три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бы выучить весь счет,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В сад меня сестра зовет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1.Распускается тюльпан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Я считаю –это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2.Вот и лилия в цвету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Это 2, а значит –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3.Мне сестра кричит: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Смотри, куст жасмина – это </w:t>
      </w: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4.Про деревья не забыли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Это будет </w:t>
      </w:r>
      <w:r>
        <w:rPr>
          <w:sz w:val="28"/>
          <w:szCs w:val="28"/>
          <w:lang w:val="en-US"/>
        </w:rPr>
        <w:t>four</w:t>
      </w:r>
      <w:r>
        <w:rPr>
          <w:sz w:val="28"/>
          <w:szCs w:val="28"/>
        </w:rPr>
        <w:t xml:space="preserve"> – четыре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5.Вот сирень в сторонке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Это </w:t>
      </w:r>
      <w:r>
        <w:rPr>
          <w:sz w:val="28"/>
          <w:szCs w:val="28"/>
          <w:lang w:val="en-US"/>
        </w:rPr>
        <w:t>five</w:t>
      </w:r>
      <w:r>
        <w:rPr>
          <w:sz w:val="28"/>
          <w:szCs w:val="28"/>
        </w:rPr>
        <w:t xml:space="preserve"> – пятерка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6.Под окном у нас ирис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Это шесть, а значит – </w:t>
      </w:r>
      <w:r>
        <w:rPr>
          <w:sz w:val="28"/>
          <w:szCs w:val="28"/>
          <w:lang w:val="en-US"/>
        </w:rPr>
        <w:t>si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7.На моей рубашке вышиты ромашки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Посчитав, скажу я всем: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Это, seven, то есть семь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8.У подножья ивы выросла крапива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Хоть ее противней нет,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Это восемь, или </w:t>
      </w:r>
      <w:r>
        <w:rPr>
          <w:sz w:val="28"/>
          <w:szCs w:val="28"/>
          <w:lang w:val="en-US"/>
        </w:rPr>
        <w:t>eigh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9.Вот и пугало стоит, охраняет грядки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Очень страшное на вид, это </w:t>
      </w:r>
      <w:r>
        <w:rPr>
          <w:sz w:val="28"/>
          <w:szCs w:val="28"/>
          <w:lang w:val="en-US"/>
        </w:rPr>
        <w:t>nine</w:t>
      </w:r>
      <w:r>
        <w:rPr>
          <w:sz w:val="28"/>
          <w:szCs w:val="28"/>
        </w:rPr>
        <w:t>- девятка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.Виноград растет у стен,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>Я считаю: десять –</w:t>
      </w:r>
      <w:r>
        <w:rPr>
          <w:sz w:val="28"/>
          <w:szCs w:val="28"/>
          <w:lang w:val="en-US"/>
        </w:rPr>
        <w:t>te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  <w:lang w:val="en-US"/>
        </w:rPr>
        <w:t>One, two, three, four, five, six…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ит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тист</w:t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С выраженьем, громко,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Радую сестренку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u w:val="single"/>
        </w:rPr>
        <w:t>Конкурс 3. Кто лучше знает циф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Представители от каждой команды выходят к доске, на которой написаны цифры (не по-порядку). Учитель называет цифру, ученик ищет ее на доске и обводит цветным мелом. Побеждает тот, кто без ошибок обведет нужные циф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ell don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Конкурс 4. Кто знает все цвета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know the colour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бята, давайте вспомним названия цветов. (Смотрим видео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У одного из учеников уже подготовлены на парте карандаши, учитель подходя к нему спрашивает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?  -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.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А теперь посмотрите на экран. Вы там можете увидеть разноцветные цветы.  Каждая команда должна назвать какого цвета эти цветы не повторя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се в команде назвали все цвета правильно, та команда и выигр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ы молодцы, ребята! Давайте похлопает друг другу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cellent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Конкурс 6. Каких членов семьи  ты знаешь.</w:t>
      </w:r>
    </w:p>
    <w:p>
      <w:pPr>
        <w:pStyle w:val="Normal"/>
        <w:rPr/>
      </w:pPr>
      <w:r>
        <w:rPr>
          <w:sz w:val="28"/>
          <w:szCs w:val="28"/>
        </w:rPr>
        <w:t>Ход игры: каждая команда по очереди называет по одному члену семьи. Выигрывает та команда, которая вспомнит больше членов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her!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ather</w:t>
      </w:r>
      <w:r>
        <w:rPr>
          <w:sz w:val="28"/>
          <w:szCs w:val="28"/>
        </w:rPr>
        <w:t>!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ister</w:t>
      </w:r>
      <w:r>
        <w:rPr>
          <w:sz w:val="28"/>
          <w:szCs w:val="28"/>
        </w:rPr>
        <w:t xml:space="preserve">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! Вы сегодня все очень хорошо поработали, поэтому победила дружба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now let`s sing a song «Clap your hands»:</w:t>
      </w:r>
    </w:p>
    <w:p>
      <w:pPr>
        <w:pStyle w:val="Normal"/>
        <w:rPr/>
      </w:pP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mp, stamp, stamp your feet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mp your feet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ch, touch, touch your ears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ch your ears,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ch, touch, touch your cheeks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ch your cheeks,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ke, shake, shake, your hands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ke your hands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ile, smile at your friend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et us smile togethe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hank you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ведение итог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им итоги, награждаем каждую команду дипло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сегодня молодцы, все знаете и умеете! Давайте еще раз громко похлопаем друг другу! Спасибо вам, спасибо нашим гостям</w:t>
      </w:r>
      <w:r>
        <w:rPr>
          <w:sz w:val="28"/>
          <w:szCs w:val="28"/>
          <w:lang w:val="en-US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ся наш праздник!</w:t>
      </w:r>
    </w:p>
    <w:p>
      <w:pPr>
        <w:pStyle w:val="Normal"/>
        <w:rPr/>
      </w:pP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26:00Z</dcterms:created>
  <dc:creator>Admin</dc:creator>
  <dc:description/>
  <cp:keywords/>
  <dc:language>en-US</dc:language>
  <cp:lastModifiedBy>Лейсан</cp:lastModifiedBy>
  <cp:lastPrinted>2012-12-06T22:37:00Z</cp:lastPrinted>
  <dcterms:modified xsi:type="dcterms:W3CDTF">2022-03-25T09:28:00Z</dcterms:modified>
  <cp:revision>20</cp:revision>
  <dc:subject/>
  <dc:title>ДОВЕРЕННОСТЬ</dc:title>
</cp:coreProperties>
</file>